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ja/my niżej podpisany/i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1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ul. ....................................................................................................................................... kod pocztowy: …..…….………….. miejscowość:……………….………..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 nr faksu: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............................................................., REGON: ......................................................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res: ul. ....................................................................................................................................... kod pocztowy: …..…….………………. miejscowość:……………….…………..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 nr faksu: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............................................................., REGON: 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/lider konsorcju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mię i nazwisko/nazwa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: ul 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pocztowy: …………………….… miejscowość ………….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................................ nr faksu:............................ adres e-mail: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.................................................................., REGON: 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m/y ofertę na remontu dachu budynku mieszkalnego nr 2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ącego do Zamawiającego w cenie za całość przedmiotu zamówienia wynoszącej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N netto (słownie: …………………………………….. i ../100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N brutto (słownie: …………………………………….i ../100), </w:t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/y, że ceny brutto określone powyżej uwzględniają wszelkie wymagania określone przez Zamawiającego oraz obejmują wszelkie koszty związane </w:t>
        <w:br/>
        <w:t>z realizacją zamówienia, zysk i wszelkie wymagane przepisami prawa podatki i opłaty. Do oferty Wykonawca winien przedstawić wraz z Formularzem Ofertowy kosztorys, który stanowił podstawę wyliczenia prac wymienionych w Przedmiarze robót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przedmiotowe zamówienie wykonam/my: 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modzielnie – bez udziału podwykonawców*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udziałem podwykonawcy/ów, którym powierzona do realizacji część polega na: ………………………………………………………………………………………………. ………………………………………………………………………………………………………………………………., i której wartości lub wyrażony procentowo [%] udział </w:t>
        <w:br/>
        <w:t>w całości zamówienia wynosi: ……………………………</w:t>
      </w:r>
    </w:p>
    <w:p>
      <w:pPr>
        <w:pStyle w:val="Normal"/>
        <w:spacing w:lineRule="auto" w:line="276" w:before="0" w:after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* niewłaściwe skreślić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zrealizujemy w terminie …….dni w okresie od …… do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śmy związani ofertą przez czas określony w Regulaminie Konkursu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i przyjmujemy postanowienia Regulaminu i załącznik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my gwarancji ……………miesięcy licząc od dnia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ceptujemy Istotne Postanowienia Umowy określone w Regulamin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, zawiadomienia oraz informacje Zamawiający przesyłać winien na adres poczty elektronicznej …………………………………..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oważnioną do kontaktów w sprawie oferty jest: ….………………………………….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. …………………………….., e-mail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, dn……........2025 roku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Podpis osoby uprawnionej do reprezentowani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Wykonawcy/Wykonawców występujących wspól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567" w:footer="382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Normal"/>
      <w:shd w:fill="FFFFFF" w:val="clear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1014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5" r="-3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Zastosować tyle razy, ile jest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otyczy Wykonawców występujących wspólnie, np. spółka cywilna, konsorcju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1906270" cy="834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595"/>
        </w:tabs>
        <w:ind w:left="651" w:hanging="651"/>
      </w:pPr>
      <w:rPr>
        <w:dstrike w:val="false"/>
        <w:strike w:val="false"/>
        <w:vertAlign w:val="baseline"/>
        <w:position w:val="0"/>
        <w:sz w:val="22"/>
        <w:sz w:val="22"/>
        <w:b/>
        <w:szCs w:val="22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713"/>
        </w:tabs>
        <w:ind w:left="1794" w:hanging="801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16.4.2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cs="Times New Roman"/>
      <w:b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z4">
    <w:name w:val="WW8Num1z4"/>
    <w:qFormat/>
    <w:rPr>
      <w:b/>
      <w:sz w:val="22"/>
      <w:szCs w:val="22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4z4">
    <w:name w:val="WW8Num4z4"/>
    <w:qFormat/>
    <w:rPr>
      <w:b/>
      <w:sz w:val="22"/>
      <w:szCs w:val="22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color w:val="04305F"/>
      <w:sz w:val="17"/>
      <w:szCs w:val="17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7">
    <w:name w:val="styl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odstawowy (2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25:00Z</dcterms:created>
  <dc:creator>Lidia Dembicka</dc:creator>
  <dc:description/>
  <cp:keywords/>
  <dc:language>en-US</dc:language>
  <cp:lastModifiedBy>Sebastian Nowak</cp:lastModifiedBy>
  <cp:lastPrinted>2025-04-28T08:28:00Z</cp:lastPrinted>
  <dcterms:modified xsi:type="dcterms:W3CDTF">2025-04-28T06:28:00Z</dcterms:modified>
  <cp:revision>4</cp:revision>
  <dc:subject/>
  <dc:title/>
</cp:coreProperties>
</file>